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rPr>
      </w:pPr>
      <w:r>
        <w:rPr>
          <w:sz w:val="24"/>
          <w:lang w:val="en-US"/>
        </w:rPr>
      </w:r>
    </w:p>
    <w:p>
      <w:pPr>
        <w:pStyle w:val="Heading"/>
        <w:jc w:val="left"/>
        <w:rPr>
          <w:sz w:val="24"/>
          <w:lang w:val="en-US"/>
        </w:rPr>
      </w:pPr>
      <w:r>
        <w:rPr>
          <w:sz w:val="24"/>
          <w:lang w:val="en-US"/>
        </w:rPr>
      </w:r>
    </w:p>
    <w:tbl>
      <w:tblPr>
        <w:tblW w:w="9142" w:type="dxa"/>
        <w:jc w:val="left"/>
        <w:tblInd w:w="-92" w:type="dxa"/>
        <w:tblLayout w:type="fixed"/>
        <w:tblCellMar>
          <w:top w:w="0" w:type="dxa"/>
          <w:left w:w="70" w:type="dxa"/>
          <w:bottom w:w="0" w:type="dxa"/>
          <w:right w:w="70" w:type="dxa"/>
        </w:tblCellMar>
      </w:tblPr>
      <w:tblGrid>
        <w:gridCol w:w="1488"/>
        <w:gridCol w:w="7654"/>
      </w:tblGrid>
      <w:tr>
        <w:trPr/>
        <w:tc>
          <w:tcPr>
            <w:tcW w:w="1488"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654"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SINCAL1, SINCAL2</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654"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ielandt@t-online.d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654"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2005</w:t>
            </w:r>
          </w:p>
        </w:tc>
      </w:tr>
    </w:tbl>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These programs determine the three parameters of an electromagnetic seismometer: free period, damping and generator constant (gain) from a record of 4 to 9 test frequencies. It cannot be used for systems with a more complicated response. SINCAL1 requires the test frequencies to be precisely known while SINCAL2 determines them from the recorded output signal, so they must not be precisely known, and an analog sine-wave generator may be used.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programs assume that you have recorded the response of a</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mple seismometer (with a geophone-type transfer function) to</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t least four sinusoidal test signals of equal amplitude. When</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0 is the eigenfrequency of the sensor, then the signal frequenci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2*f0, 0.5*f0, f0, 2*f0, and 5*f0 are a good choice. The amplitud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ust be equal in terms of calibration coil current or groun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cceleration. If your calibration-signal generator puts ou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ignals corresponding ground velocity, the amplitudes must b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hosen inversely proportional to the frequency. Approximate valu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f the test frequencies must be communicated to the program as th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rst parameter t0 of the 'ban' commands in the 'sincal5.par' fi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act values are then determined automatically.</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records of the test signals must be contained in a single</w:t>
      </w:r>
    </w:p>
    <w:p>
      <w:pPr>
        <w:pStyle w:val="NurText"/>
        <w:rPr/>
      </w:pPr>
      <w:r>
        <w:rPr>
          <w:rFonts w:eastAsia="MS Mincho;ＭＳ 明朝" w:cs="Times New Roman" w:ascii="Times New Roman" w:hAnsi="Times New Roman"/>
          <w:sz w:val="24"/>
          <w:lang w:val="it-IT"/>
        </w:rPr>
        <w:t xml:space="preserve">data file. </w:t>
      </w:r>
      <w:r>
        <w:rPr>
          <w:rFonts w:eastAsia="MS Mincho;ＭＳ 明朝" w:cs="Times New Roman" w:ascii="Times New Roman" w:hAnsi="Times New Roman"/>
          <w:sz w:val="24"/>
          <w:lang w:val="en-US"/>
        </w:rPr>
        <w:t>Each test signal should contain about 25 full period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pending on the half-width of the gaussian bandpass filters us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the analysis. This half-width, measured in periods, is enter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 the second parameter, m, of the 'ban' command in the sincal5.par</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e. m=3 is generally sufficient; higher values result in mor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elective filters, thus a better immunity to noise. Each tes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requency must be present for at least 5*m periods at constan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mplitude (more if tapered). Between the test signals, quie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tervals corresponding to m periods of the slower one of th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adjacent signals should be present. These requirements  may be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laxed – just try.</w:t>
      </w:r>
    </w:p>
    <w:p>
      <w:pPr>
        <w:pStyle w:val="NurText"/>
        <w:rPr>
          <w:rFonts w:eastAsia="MS Mincho;ＭＳ 明朝"/>
        </w:rPr>
      </w:pPr>
      <w:r>
        <w:rPr>
          <w:rFonts w:eastAsia="Times New Roman" w:cs="Times New Roman" w:ascii="Times New Roman" w:hAnsi="Times New Roman"/>
          <w:sz w:val="24"/>
          <w:lang w:val="en-US"/>
        </w:rPr>
        <w:t xml:space="preserve">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program is controlled by a parameter file 'sincal5.par'</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nless a different file name is specified in the runstring.</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It has limited time-domain  signal processing capabilities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like SEIFE, but is not a general data-processing tool, and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oduces no output signal.</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vention for the 'seife' type file forma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one header line, up to 72 character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up to 48 lines of signal description and processing log</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se lines have '%' as the first character</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one line specifying the number of samples, the format, the sampling</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data in any FORTRAN forma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Other supported formats ar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single-column ASCII with header lines ignored (read only)</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MARS88 - ASCII with header line (read only)</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sult the SEIFE program for details (comments are part of the source cod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 can be printed with ‘seife info’)</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desired time-domain processes are defined in a command file</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ose name is entered either interactively or as a runstring.</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is file also specifies the names of the input files (up to 24; all</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ocesses apply to all input files). each line of the command fi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sists of a thee-letter code followed by one or more blanks and som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umerical parameters (such as corner period, damping, window limit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parameters must be separated by blanks or commas and fit into columns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5 to 50.</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following codes are accept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blank first character, or rem: line is ignored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mands for input and outpu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  nam1: specify input file names. Will read 'seife' type fi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r  nam1  like fil, but for MARS88-ASCII files from MARSDUMP</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sc  nam1 dt lin    where dt is the sampling interval and lin the</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number of header lines to be skipped. Will read any ascii data.</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last character of the last data line must be a &lt;cr&gt;, or the last</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xml:space="preserve">sample will be skipped.        </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m  n: limit the length of the input series to n samp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 end of input file, start the inversion for system parameter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mmands for signal processing:</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an  t0 m: gaussian FIR bandpass-filter with center period t0</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nd a total width of 2*m periods. The maximum amplitude of</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he output signal is stored but the output signal itself</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s discard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af  same as ban, envelope of filtered signal is written into a fi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vg  n: remove average (determined from first n samp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ec  n: decimate to every n'th samp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if  differentiate the signal</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p  n: remove exponential trend determined from first n samp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xt  determine extremal samples (signal is unchang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ac  f: multiply each sample by f</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t  integrate the signal</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  remove linear trend through first and last samp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r  a: normalize amplitude to a</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p  a: normalize peak amplitude to a</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ox  a: normalize extrema to +-a</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ul  n1  n2: nulls the signal between samples n1 and n1 (inclusiv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d  n; pad with zeroes to length n</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ol  n: remove polynomial trend of degree n</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v  reverse signal in time (useful for backward filtering)</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ms  determine rms amplitude (signal is unchanged)</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kp  n: skip n samp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l  clp,n1,n2,apex:  interpolate clipped samples (value &gt;= clp) with</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cubic spline from sample n1 to n2. clp=0 is replaced by a default</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value of slightly less than 2**18. if apex is specified other than</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zero, interplation is done with a parabola with specified height of</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pex.</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ap  n1  n2: signal is cosine- tapered between samples n1 and n2</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ignal is unchanged between samples 1 and n1)</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re  n: remove linear trend (determined from first n sample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wi  tmin1  tsec1  tmin2  tsec2: window defined by time after midnight</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i  sec1 sec2: window defined by seconds after first samp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  n1  n2: time window from sample n1 to n2 (n1 becomes first sampl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ecursive (IIR) filters:</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filters are specified by a three-character code for the type</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and 1 to 4 parameters.</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type: one of lp1, hp1, le1, he1, lp2, hp2, bp2, le2, he2, lpb, hpb</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p = low pass, hp= high pass, bp = band pass</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arameters: corner period [,damping if second-order]</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e = inverse low pass, he = inverse high pass (equalizers)</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arameters: old corner period, [old damping], new corner</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eriod, [new damping]</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1 or 2: number of poles, i.e. order of denominator polynomial</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 (in pace of 1 or 2):      Butterworth, specify period and order</w:t>
      </w:r>
    </w:p>
    <w:p>
      <w:pPr>
        <w:pStyle w:val="NurText"/>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xample: lpb 30. 6 is a 30 sec, sixth-order Butterworth low-pass filter.</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 Additional type: sez, inverse second-order high-pass filter (inverse seismometer response)</w:t>
      </w:r>
    </w:p>
    <w:p>
      <w:pPr>
        <w:pStyle w:val="Nur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5"/>
        <w:rPr/>
      </w:pPr>
      <w:r>
        <w:rPr/>
        <w:t>Download</w:t>
      </w:r>
    </w:p>
    <w:p>
      <w:pPr>
        <w:pStyle w:val="Normal"/>
        <w:widowControl w:val="false"/>
        <w:tabs>
          <w:tab w:val="left" w:pos="720" w:leader="none"/>
        </w:tabs>
        <w:jc w:val="both"/>
        <w:rPr>
          <w:lang w:val="en-US"/>
        </w:rPr>
      </w:pPr>
      <w:r>
        <w:rPr>
          <w:lang w:val="en-US"/>
        </w:rPr>
        <w:t>Download source code, executable, and test data from</w:t>
      </w:r>
    </w:p>
    <w:p>
      <w:pPr>
        <w:pStyle w:val="Normal"/>
        <w:widowControl w:val="false"/>
        <w:tabs>
          <w:tab w:val="left" w:pos="720" w:leader="none"/>
        </w:tabs>
        <w:spacing w:lineRule="exact" w:line="280"/>
        <w:jc w:val="both"/>
        <w:rPr>
          <w:rFonts w:ascii="Courier New" w:hAnsi="Courier New" w:cs="Courier New"/>
          <w:lang w:val="en-US"/>
        </w:rPr>
      </w:pPr>
      <w:hyperlink r:id="rId2">
        <w:r>
          <w:rPr>
            <w:rStyle w:val="InternetLink"/>
            <w:lang w:val="en-US"/>
          </w:rPr>
          <w:t>http://www.software-for-seismometry.de/</w:t>
        </w:r>
      </w:hyperlink>
    </w:p>
    <w:p>
      <w:pPr>
        <w:pStyle w:val="Footer"/>
        <w:tabs>
          <w:tab w:val="clear" w:pos="4536"/>
          <w:tab w:val="clear" w:pos="9072"/>
        </w:tabs>
        <w:rPr>
          <w:rFonts w:ascii="Courier New" w:hAnsi="Courier New" w:cs="Courier New"/>
          <w:sz w:val="20"/>
          <w:lang w:val="en-US"/>
        </w:rPr>
      </w:pPr>
      <w:r>
        <w:rPr>
          <w:rFonts w:cs="Courier New" w:ascii="Courier New" w:hAnsi="Courier New"/>
          <w:sz w:val="20"/>
          <w:lang w:val="en-US"/>
        </w:rPr>
      </w:r>
    </w:p>
    <w:p>
      <w:pPr>
        <w:pStyle w:val="Normal"/>
        <w:widowControl w:val="false"/>
        <w:tabs>
          <w:tab w:val="left" w:pos="720" w:leader="none"/>
        </w:tabs>
        <w:jc w:val="both"/>
        <w:rPr>
          <w:sz w:val="20"/>
          <w:lang w:val="en-US"/>
        </w:rPr>
      </w:pPr>
      <w:r>
        <w:rPr>
          <w:sz w:val="20"/>
          <w:lang w:val="en-US"/>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sz w:val="28"/>
      <w:lang w:val="en-GB"/>
    </w:rPr>
  </w:style>
  <w:style w:type="paragraph" w:styleId="Heading2">
    <w:name w:val="Heading 2"/>
    <w:basedOn w:val="Normal"/>
    <w:next w:val="Normal"/>
    <w:qFormat/>
    <w:pPr>
      <w:keepNext w:val="true"/>
      <w:widowControl w:val="false"/>
      <w:numPr>
        <w:ilvl w:val="1"/>
        <w:numId w:val="1"/>
      </w:numPr>
      <w:tabs>
        <w:tab w:val="left" w:pos="720" w:leader="none"/>
      </w:tabs>
      <w:ind w:left="1418" w:hanging="0"/>
      <w:outlineLvl w:val="1"/>
    </w:pPr>
    <w:rPr>
      <w:b/>
      <w:sz w:val="28"/>
      <w:lang w:val="en-GB"/>
    </w:rPr>
  </w:style>
  <w:style w:type="paragraph" w:styleId="Heading3">
    <w:name w:val="Heading 3"/>
    <w:basedOn w:val="Normal"/>
    <w:next w:val="Normal"/>
    <w:qFormat/>
    <w:pPr>
      <w:keepNext w:val="true"/>
      <w:numPr>
        <w:ilvl w:val="2"/>
        <w:numId w:val="1"/>
      </w:numPr>
      <w:tabs>
        <w:tab w:val="left" w:pos="720" w:leader="none"/>
      </w:tabs>
      <w:outlineLvl w:val="2"/>
    </w:pPr>
    <w:rPr>
      <w:b/>
      <w:sz w:val="36"/>
      <w:lang w:val="en-GB"/>
    </w:rPr>
  </w:style>
  <w:style w:type="paragraph" w:styleId="Heading4">
    <w:name w:val="Heading 4"/>
    <w:basedOn w:val="Normal"/>
    <w:next w:val="Normal"/>
    <w:qFormat/>
    <w:pPr>
      <w:keepNext w:val="true"/>
      <w:widowControl w:val="false"/>
      <w:numPr>
        <w:ilvl w:val="3"/>
        <w:numId w:val="1"/>
      </w:numPr>
      <w:tabs>
        <w:tab w:val="left" w:pos="720" w:leader="none"/>
        <w:tab w:val="left" w:pos="1701" w:leader="none"/>
      </w:tabs>
      <w:jc w:val="both"/>
      <w:outlineLvl w:val="3"/>
    </w:pPr>
    <w:rPr>
      <w:b/>
      <w:bCs/>
      <w:lang w:val="en-US"/>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spacing w:lineRule="exact" w:line="280"/>
      <w:jc w:val="both"/>
      <w:outlineLvl w:val="4"/>
    </w:pPr>
    <w:rPr>
      <w:b/>
      <w:bCs/>
      <w:u w:val="single"/>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0" w:leader="none"/>
        <w:tab w:val="left" w:pos="993" w:leader="none"/>
      </w:tabs>
      <w:spacing w:lineRule="exact" w:line="280"/>
      <w:ind w:left="2160" w:hanging="742"/>
    </w:pPr>
    <w:rPr>
      <w:lang w:val="en-GB"/>
    </w:rPr>
  </w:style>
  <w:style w:type="paragraph" w:styleId="BodyTextIndent2">
    <w:name w:val="Body Text Indent 2"/>
    <w:basedOn w:val="Normal"/>
    <w:qFormat/>
    <w:pPr>
      <w:widowControl w:val="false"/>
      <w:tabs>
        <w:tab w:val="left" w:pos="720" w:leader="none"/>
      </w:tabs>
      <w:spacing w:lineRule="exact" w:line="280"/>
      <w:ind w:left="1418" w:hanging="0"/>
    </w:pPr>
    <w:rPr>
      <w:lang w:val="en-GB"/>
    </w:rPr>
  </w:style>
  <w:style w:type="paragraph" w:styleId="BlockText">
    <w:name w:val="Block Text"/>
    <w:basedOn w:val="Normal"/>
    <w:qFormat/>
    <w:pPr>
      <w:widowControl w:val="false"/>
      <w:tabs>
        <w:tab w:val="left" w:pos="720" w:leader="none"/>
      </w:tabs>
      <w:spacing w:lineRule="exact" w:line="280"/>
      <w:ind w:left="1418" w:right="13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NurText">
    <w:name w:val="Nur Text"/>
    <w:basedOn w:val="Normal"/>
    <w:qFormat/>
    <w:pPr/>
    <w:rPr>
      <w:rFonts w:ascii="Courier New" w:hAnsi="Courier New" w:cs="Courier New"/>
      <w:sz w:val="20"/>
    </w:rPr>
  </w:style>
  <w:style w:type="paragraph" w:styleId="Subtitle">
    <w:name w:val="Subtitle"/>
    <w:basedOn w:val="Normal"/>
    <w:next w:val="TextBody"/>
    <w:qFormat/>
    <w:pPr>
      <w:jc w:val="center"/>
    </w:pPr>
    <w:rPr>
      <w:b/>
      <w:sz w:val="28"/>
      <w:lang w:val="en-GB"/>
    </w:rPr>
  </w:style>
  <w:style w:type="paragraph" w:styleId="TextBodyIndent">
    <w:name w:val="Body Text Indent"/>
    <w:basedOn w:val="Normal"/>
    <w:pPr>
      <w:widowControl w:val="false"/>
      <w:tabs>
        <w:tab w:val="clear" w:pos="720"/>
        <w:tab w:val="left" w:pos="1276" w:leader="none"/>
      </w:tabs>
      <w:ind w:left="1276" w:hanging="127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01:00Z</dcterms:created>
  <dc:creator>Desaster</dc:creator>
  <dc:description/>
  <dc:language>en-US</dc:language>
  <cp:lastModifiedBy>Egon der Dritte</cp:lastModifiedBy>
  <cp:lastPrinted>2001-04-05T15:10:00Z</cp:lastPrinted>
  <dcterms:modified xsi:type="dcterms:W3CDTF">2009-10-06T16:44:00Z</dcterms:modified>
  <cp:revision>12</cp:revision>
  <dc:subject/>
  <dc:title>1 CALEX</dc:title>
</cp:coreProperties>
</file>